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ustawy z dnia 11 września 2019 r. Prawo zamówień publicznych</w:t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Sprzedaż oleju opałow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31803082"/>
      <w:bookmarkStart w:id="1" w:name="__Fieldmark__0_31318030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31803082"/>
      <w:bookmarkStart w:id="3" w:name="__Fieldmark__1_31318030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2-02-03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